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n archive of 2 pieces from Jan Sibelius' Karelia Suite, Op.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 Marcia and Intermezzo. They are sequenced for the Proteu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Gary Gold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g0012@epfl2.epflbalto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